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drawing>
          <wp:anchor behindDoc="1" distT="0" distB="0" distL="114935" distR="114935" simplePos="0" locked="0" layoutInCell="0" allowOverlap="1" relativeHeight="14">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szCs w:val="28"/>
        </w:rPr>
        <w:t>Group “A” Assignments</w:t>
      </w:r>
    </w:p>
    <w:p>
      <w:pPr>
        <w:pStyle w:val="Normal"/>
        <w:numPr>
          <w:ilvl w:val="0"/>
          <w:numId w:val="0"/>
        </w:numPr>
        <w:outlineLvl w:val="0"/>
        <w:rPr>
          <w:rFonts w:ascii="Times New Roman" w:hAnsi="Times New Roman" w:cs="Times New Roman"/>
          <w:b/>
          <w:b/>
        </w:rPr>
      </w:pPr>
      <w:r>
        <w:rPr>
          <w:rFonts w:cs="Times New Roman" w:ascii="Times New Roman" w:hAnsi="Times New Roman"/>
          <w:b/>
        </w:rPr>
        <w:t>Group memb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Melissa Maxson</w:t>
      </w:r>
    </w:p>
    <w:p>
      <w:pPr>
        <w:pStyle w:val="Normal"/>
        <w:numPr>
          <w:ilvl w:val="0"/>
          <w:numId w:val="0"/>
        </w:numPr>
        <w:outlineLvl w:val="0"/>
        <w:rPr>
          <w:rFonts w:ascii="Times New Roman" w:hAnsi="Times New Roman" w:cs="Times New Roman"/>
          <w:b/>
          <w:b/>
          <w:strike/>
        </w:rPr>
      </w:pPr>
      <w:r>
        <w:rPr>
          <w:rFonts w:cs="Times New Roman" w:ascii="Times New Roman" w:hAnsi="Times New Roman"/>
          <w:b/>
          <w:strike/>
        </w:rPr>
        <w:t>Valerie Mecklenburg</w:t>
      </w:r>
    </w:p>
    <w:p>
      <w:pPr>
        <w:pStyle w:val="Normal"/>
        <w:numPr>
          <w:ilvl w:val="0"/>
          <w:numId w:val="0"/>
        </w:numPr>
        <w:outlineLvl w:val="0"/>
        <w:rPr>
          <w:rFonts w:ascii="Times New Roman" w:hAnsi="Times New Roman" w:cs="Times New Roman"/>
          <w:b/>
          <w:b/>
        </w:rPr>
      </w:pPr>
      <w:r>
        <w:rPr>
          <w:rFonts w:cs="Times New Roman" w:ascii="Times New Roman" w:hAnsi="Times New Roman"/>
          <w:b/>
        </w:rPr>
        <w:t>Dawn Stickney</w:t>
      </w:r>
    </w:p>
    <w:p>
      <w:pPr>
        <w:pStyle w:val="Normal"/>
        <w:numPr>
          <w:ilvl w:val="0"/>
          <w:numId w:val="0"/>
        </w:numPr>
        <w:outlineLvl w:val="0"/>
        <w:rPr>
          <w:rFonts w:ascii="Times New Roman" w:hAnsi="Times New Roman" w:cs="Times New Roman"/>
          <w:b/>
          <w:b/>
        </w:rPr>
      </w:pPr>
      <w:r>
        <w:rPr>
          <w:rFonts w:cs="Times New Roman" w:ascii="Times New Roman" w:hAnsi="Times New Roman"/>
          <w:b/>
        </w:rPr>
        <w:t>Michelle Vog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Due  by February 10 by 9 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Case Studies: Action Research Steps and Types of Approach</w:t>
      </w:r>
    </w:p>
    <w:p>
      <w:pPr>
        <w:pStyle w:val="Normal"/>
        <w:rPr>
          <w:rFonts w:ascii="Times New Roman" w:hAnsi="Times New Roman" w:cs="Times New Roman"/>
          <w:b/>
          <w:b/>
          <w:sz w:val="16"/>
        </w:rPr>
      </w:pPr>
      <w:r>
        <w:rPr>
          <w:rFonts w:cs="Times New Roman" w:ascii="Times New Roman" w:hAnsi="Times New Roman"/>
          <w:b/>
          <w:sz w:val="16"/>
        </w:rPr>
      </w:r>
    </w:p>
    <w:tbl>
      <w:tblPr>
        <w:tblW w:w="10260" w:type="dxa"/>
        <w:jc w:val="left"/>
        <w:tblInd w:w="-545" w:type="dxa"/>
        <w:tblLayout w:type="fixed"/>
        <w:tblCellMar>
          <w:top w:w="0" w:type="dxa"/>
          <w:left w:w="108" w:type="dxa"/>
          <w:bottom w:w="0" w:type="dxa"/>
          <w:right w:w="108" w:type="dxa"/>
        </w:tblCellMar>
      </w:tblPr>
      <w:tblGrid>
        <w:gridCol w:w="1270"/>
        <w:gridCol w:w="1382"/>
        <w:gridCol w:w="1046"/>
        <w:gridCol w:w="1143"/>
        <w:gridCol w:w="1214"/>
        <w:gridCol w:w="1554"/>
        <w:gridCol w:w="1075"/>
        <w:gridCol w:w="157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ame of Case Stud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 of Action Research Approach:</w:t>
            </w:r>
          </w:p>
          <w:p>
            <w:pPr>
              <w:pStyle w:val="ColorfulListAccent11"/>
              <w:numPr>
                <w:ilvl w:val="0"/>
                <w:numId w:val="1"/>
              </w:numPr>
              <w:rPr>
                <w:sz w:val="16"/>
              </w:rPr>
            </w:pPr>
            <w:r>
              <w:rPr>
                <w:sz w:val="16"/>
              </w:rPr>
              <w:t>Individual teacher</w:t>
            </w:r>
          </w:p>
          <w:p>
            <w:pPr>
              <w:pStyle w:val="ColorfulListAccent11"/>
              <w:numPr>
                <w:ilvl w:val="0"/>
                <w:numId w:val="1"/>
              </w:numPr>
              <w:rPr>
                <w:sz w:val="16"/>
              </w:rPr>
            </w:pPr>
            <w:r>
              <w:rPr>
                <w:sz w:val="16"/>
              </w:rPr>
              <w:t>Collaborative</w:t>
            </w:r>
          </w:p>
          <w:p>
            <w:pPr>
              <w:pStyle w:val="ColorfulListAccent11"/>
              <w:numPr>
                <w:ilvl w:val="0"/>
                <w:numId w:val="1"/>
              </w:numPr>
              <w:rPr>
                <w:sz w:val="16"/>
              </w:rPr>
            </w:pPr>
            <w:r>
              <w:rPr>
                <w:sz w:val="16"/>
              </w:rPr>
              <w:t>School wide</w:t>
            </w:r>
          </w:p>
          <w:p>
            <w:pPr>
              <w:pStyle w:val="ColorfulListAccent11"/>
              <w:numPr>
                <w:ilvl w:val="0"/>
                <w:numId w:val="1"/>
              </w:numPr>
              <w:rPr>
                <w:sz w:val="16"/>
              </w:rPr>
            </w:pPr>
            <w:r>
              <w:rPr>
                <w:sz w:val="16"/>
              </w:rPr>
              <w:t>Combinatio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hat is the problem being researche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What topics did the author read in the literature review?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the data collection methods</w:t>
            </w:r>
          </w:p>
          <w:p>
            <w:pPr>
              <w:pStyle w:val="Normal"/>
              <w:rPr>
                <w:rFonts w:ascii="Times New Roman" w:hAnsi="Times New Roman" w:cs="Times New Roman"/>
                <w:sz w:val="16"/>
              </w:rPr>
            </w:pPr>
            <w:r>
              <w:rPr>
                <w:rFonts w:cs="Times New Roman" w:ascii="Times New Roman" w:hAnsi="Times New Roman"/>
                <w:sz w:val="16"/>
              </w:rPr>
              <w:t>(survey, student work etc.) the  author use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riefly describe their data analysis method</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ynopsis of results or finding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Briefly describe the author’s next action steps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Walk in the School Woods: An Action Research Project</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llabo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an time outdoors in nature help at-risk students to moderate their behavior and improve their time on-task in the classroo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dult role-models as mentor; Components of outdoor play spaces; ADHD and the effects of outdoor experiences ; Natural areas  outside schools and homes and the impact on stress level and feelings of self-worth</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3 sources of data collected:</w:t>
            </w:r>
          </w:p>
          <w:p>
            <w:pPr>
              <w:pStyle w:val="Normal"/>
              <w:rPr>
                <w:rFonts w:ascii="Times New Roman" w:hAnsi="Times New Roman" w:cs="Times New Roman"/>
                <w:sz w:val="16"/>
              </w:rPr>
            </w:pPr>
            <w:r>
              <w:rPr>
                <w:rFonts w:cs="Times New Roman" w:ascii="Times New Roman" w:hAnsi="Times New Roman"/>
                <w:sz w:val="16"/>
              </w:rPr>
              <w:t>1</w:t>
            </w:r>
            <w:r>
              <w:rPr>
                <w:rFonts w:cs="Times New Roman" w:ascii="Times New Roman" w:hAnsi="Times New Roman"/>
                <w:b/>
                <w:sz w:val="16"/>
              </w:rPr>
              <w:t>) Student data</w:t>
            </w:r>
            <w:r>
              <w:rPr>
                <w:rFonts w:cs="Times New Roman" w:ascii="Times New Roman" w:hAnsi="Times New Roman"/>
                <w:sz w:val="16"/>
              </w:rPr>
              <w:t xml:space="preserve"> – initial interview and post experience questionnaire; 2) </w:t>
            </w:r>
            <w:r>
              <w:rPr>
                <w:rFonts w:cs="Times New Roman" w:ascii="Times New Roman" w:hAnsi="Times New Roman"/>
                <w:b/>
                <w:sz w:val="16"/>
              </w:rPr>
              <w:t>Teacher data</w:t>
            </w:r>
            <w:r>
              <w:rPr>
                <w:rFonts w:cs="Times New Roman" w:ascii="Times New Roman" w:hAnsi="Times New Roman"/>
                <w:sz w:val="16"/>
              </w:rPr>
              <w:t xml:space="preserve"> – Initial interviews and (Survey style)Tabulated data for subjective observations and questionnaire; 3) </w:t>
            </w:r>
            <w:r>
              <w:rPr>
                <w:rFonts w:cs="Times New Roman" w:ascii="Times New Roman" w:hAnsi="Times New Roman"/>
                <w:b/>
                <w:sz w:val="16"/>
              </w:rPr>
              <w:t>Mentor data</w:t>
            </w:r>
            <w:r>
              <w:rPr>
                <w:rFonts w:cs="Times New Roman" w:ascii="Times New Roman" w:hAnsi="Times New Roman"/>
                <w:sz w:val="16"/>
              </w:rPr>
              <w:t xml:space="preserve"> – Anecdotes / stories including picture artifact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dividual Student “case” study data. Included tabulated comments and no numerated or quantitative rating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verall findings were supportive of the idea that walks in the woods would help students find calm means of on-task behavior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 xml:space="preserve">1)  Tweak the research model by providing the teacher-raters with some basic instructive procedures. 2)  Share study results with new administrative staff.  3)  Expand current study to include character trait of self-confidence  </w:t>
            </w:r>
          </w:p>
          <w:p>
            <w:pPr>
              <w:pStyle w:val="Normal"/>
              <w:rPr>
                <w:rFonts w:ascii="Times New Roman" w:hAnsi="Times New Roman" w:cs="Times New Roman"/>
                <w:sz w:val="16"/>
                <w:szCs w:val="18"/>
              </w:rPr>
            </w:pPr>
            <w:r>
              <w:rPr>
                <w:rFonts w:cs="Times New Roman" w:ascii="Times New Roman" w:hAnsi="Times New Roman"/>
                <w:sz w:val="16"/>
                <w:szCs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i/>
                <w:color w:val="000000"/>
              </w:rPr>
              <w:t>An Action Research Project: Outdoor Journaling and Classroom Behavior</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Collabo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attempted to find a correlation between students experiencing 30 minutes of outdoor activities (journaling) and a subsequent increase in on-task, focused behavior in the afternoon.  The researchers also compared the difference in the awareness and attention span of students after outdoor activity.</w:t>
            </w:r>
          </w:p>
        </w:tc>
        <w:tc>
          <w:tcPr>
            <w:tcW w:w="114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researchers read studies that suggested students would benefit from outdoor activity and exposure to nature.  Furthermore, studies reviewed showed that there was an overall calming effect on students of all ages and academic abilities and students with attention-deficit disorder are positively influenced by connections to the environment.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rvey of student participant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ehavior checklist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sual behavior char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necdotal note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rvey of teacher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eview of record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used suryveymonkey.com to analyze and create graphic results of the survey used on all student participants.  They also read and reflected on the students’ journals.  The researchers tallied off-task behaviors, took anecdotal notes, and used behavior charts, then compared that data to days spend indoors verses days  with outdoor journaling activities.  The researchers also surveyed teachers and used student incident records to compare days spent outside with behavior incident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The researchers observed that after 30-45 minutes of outdoor activities the classroom behaviors for the EC special need students generally were more positive.  They commented that the classroom was calm, focused, and had minimal distractions by the special needs students. The researchers went on to explain that the special needs students were noticeably more on task, calm, and focused during a teacher directed activity after the outdoor experience.  In regards to the outdoor journaling, the researchers noticed that the journal entries improved in quality and quantity and those students divulged increasing amounts of personal information.  Finally, there was an overall improvement in the general behavior of students with EBD and large gains with students on the autism spectrum.</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plan to share their findings with their colleagues and other educators. They also plan to continue using outdoor journaling and monitoring its effects.  Finally, the researchers want to make journaling a routine in an effort to continue modifying behaviors in their students with emotional/behavioral disabilitie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rPr>
            </w:pPr>
            <w:r>
              <w:rPr>
                <w:rFonts w:cs="Times New Roman" w:ascii="Times New Roman" w:hAnsi="Times New Roman"/>
                <w:sz w:val="16"/>
              </w:rPr>
              <w:t>How does restoration education improve student attitude and scores on Oregon department of Education Life Science Benchmarks</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dividual Teacher</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How does restoration education improve student attitude and scores of life science benchmarks when comparing 2009/2010 and 2010/2011.  Teacher noticed that homework turn in rate, test scores were low, and attitudes were negative in 2009/2010.</w:t>
            </w:r>
          </w:p>
        </w:tc>
        <w:tc>
          <w:tcPr>
            <w:tcW w:w="11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earch that linked improvement on standardized test scores to students exposed to environmental outdoor education program.</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rticles on the perceived benefits; improved mental health, improved physical health, improved grades, improved social skills and appreciation of school.</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Research on problems related to students who don’t experience the outdoo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wo years worth of comparative test scores, comparing student work, homework completeness and student interview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teacher obtained the state standardized test scores from both years to compare for quantitative data.  Qualitative data was also collected ; homework was compared between the two years and thirty students were interviewed each year with the lens of four learning targets; attitudes towards school, homework, motivation, and favorite class subject.  However, the interview questions did vary from one year to the next.  The questions in the interview were a mix of gathering opinions and attitudes about science/school/etc. and science content. The teacher also analyzed select homework such as journals and looked at vocabulary us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data showed that there was a 20% achievement gap between school years.  The school year which incorporated more meaningful restoration projects scored 20% higher than the previous year’s students and on top of that their attitudes, attendance, and motivation were vastly improved.  Also, homework turn-in rate improved from 60% the first year to 81% the second year.  Students from 2010/2011 were able to integrate vocabulary to a greater extent than 2009/20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resenting to staff and school board – inspire peers and encourage place-based education.  Also, to have environmental stewardship become a school goal and objecti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mprove the use of the environmental benchmarks in state standards within her scho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ying for grants to continue restoration projec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February 24 by 9 a.m.</w:t>
      </w:r>
    </w:p>
    <w:p>
      <w:pPr>
        <w:pStyle w:val="Normal"/>
        <w:rPr/>
      </w:pPr>
      <w:r>
        <w:rPr/>
        <w:t>What are three key characteristics of the critical friends’ process? What are you learning by doing the critical friend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Three key characteristics of the critical friends’ process are sharing the mission, offering strong support, and nurturing the community of learners (Bambino, 2002).  Sharing the mission involves having an important mission that all in the group can agree is key to their work, collaborating with other researchers, giving feedback, and developing collegial relationships.  Offering strong support involves working together to find solutions, encouraging reflection, soliciting and providing feedback, and questioning the researcher’s thinking (sometimes referred to as “asking the hard questions”).  This strong support will construct a strong sense of trust within the group and ultimately result in even greater growth.  Nurturing the community of learners involves rethinking our practices (as researchers and teachers) and reflecting on those practices with other professionals.  Encouragement of fellow professionals can involve rich dialog by questioning our thinking and the thinking of others, sometimes sitting back and listening; overall taking more ownership in our own professional growth , as well as, the professional growth of others as we enter into and take leadership roles.  The critical friends’ process also involves giving each other the courage to continue with our research process as we honor the process of research within our critical friends group.  Nurturing the community of learners can also be expanded to involve sharing our individual research with our school community in order to improve the school community’s practice, not just our own.  “The work [critical friend process] is critical because it encourages educators to improve their practice and bring about changes that the school needs” (Bambino, 2002).</w:t>
      </w:r>
    </w:p>
    <w:p>
      <w:pPr>
        <w:pStyle w:val="Normal"/>
        <w:spacing w:lineRule="auto" w:line="480"/>
        <w:ind w:firstLine="720"/>
        <w:rPr/>
      </w:pPr>
      <w:r>
        <w:rPr>
          <w:rFonts w:cs="Times New Roman" w:ascii="Times New Roman" w:hAnsi="Times New Roman"/>
        </w:rPr>
        <w:t>By participating in the critical friends’ process we are learning many things.  Our group discussed three specific things we are learning.  First, we are learning how to work with our colleagues.  Teaching is normally a solitary profession and the use of the critical friends’ process really opens the door to collaboration with our colleagues.  Dialog among our colleagues allows us access to their resources and experience to help improve our own practice.  It also encourages us to look at our teaching from a different view-point.  Second, we are learning how to listen.  We agreed that sitting back and listening can be very unnatural for teachers.  It is not easy to be a listener and the critical friends’ process has called attention to our need for improved listening skills and reminded us that tremendous support is offered by just listening to a colleague.  It made us wonder, do we have the skills needed to be a good listener?!  Third, we are learning to be patient.  During the critical friend process, it is difficult to patiently take notes and wait for your turn to speak when the rest of your group is discussing your research.  At times certain topics or new ideas being discussed make you want to jump into the conversation, but you are asked to restrain and continue taking notes.  It is difficult to practice restraint when you feel passionately about a topic or new idea.  We were very polite when we passionately interjected, but that need to interject was a reminder that we must honor the critical friends’ process by demonstrating patience.   Overall, our group learned a lot about the critical friends’ process and a lot about ourselves as we navigated our evening as critical fri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March 9 by 9 a.m.</w:t>
      </w:r>
    </w:p>
    <w:p>
      <w:pPr>
        <w:pStyle w:val="Normal"/>
        <w:rPr/>
      </w:pPr>
      <w:r>
        <w:rPr/>
        <w:t>Where are you finding useful articles – name 3 sources? Where are there gaps in information that you ne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We are finding useful information on the following websites:  EBSCOhost, All Academic Research, and npr.org.  The detailed search engine on EBSCOhost is extremely user-friendly and efficient.  It allows you to search using portions of key words, limit searches by published dates, and search other relevant articles based on an article you have already found applicable to your topic.  It also provides an APA citation that you can copy and paste directly into your reference section.  All Academic Research is another useful website.  We found that this search engine works best if you use less than three terms.  The “i” link takes you directly to the article/document and provides you with similar titles, ways to obtain the document, and other relevant stem words to use when searching. You can also click from article to article based on the search results.  An APA citation and type of publication is provided.    (There are also job postings advertised on this site!)  NPR.org is useful because it has a variety of science topics and interviews, as opposed to just researched articles.  The audio and scripts for many of their radio broadcasted programs are available to listen and/or download.  Often there are comments and critiques in dialogue and/or script that reflect on the previously broadcasted program.  Probably because there are grants written through/by NPR, NPR tends to support public education making it easy to find relevant information on their sight.   </w:t>
      </w:r>
    </w:p>
    <w:p>
      <w:pPr>
        <w:pStyle w:val="Normal"/>
        <w:spacing w:lineRule="auto" w:line="360"/>
        <w:rPr>
          <w:rFonts w:ascii="Times New Roman" w:hAnsi="Times New Roman" w:cs="Times New Roman"/>
        </w:rPr>
      </w:pPr>
      <w:r>
        <w:rPr>
          <w:rFonts w:cs="Times New Roman" w:ascii="Times New Roman" w:hAnsi="Times New Roman"/>
        </w:rPr>
        <w:tab/>
        <w:t>Despite finding many useful articles, there are still gaps in our information.  The biggest gap is created because many of the articles we wanted to access needed to be paid for!  Some websites charge you before you are able to run a search; other websites charge you after you have run your search and found an article you really want to use! Our second gap is really a reflection of our own research.  We all decided that there is a plethora of information available, but sorting through that information it is difficult.  We are nervous that if we do a poor job sorting, then we are going to create our own gaps in information by missing releva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ue by March 23 by 9 a.m.</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ind w:firstLine="720"/>
        <w:rPr>
          <w:rFonts w:ascii="Times New Roman" w:hAnsi="Times New Roman" w:cs="Times New Roman"/>
        </w:rPr>
      </w:pPr>
      <w:r>
        <w:rPr>
          <w:rFonts w:cs="Times New Roman" w:ascii="Times New Roman" w:hAnsi="Times New Roman"/>
        </w:rPr>
        <w:t>Our last whole group meeting produced the idea of using a focus group as a collection instrument.  Since conducting a focus group is not something that has been experienced before, a literature search on conducting focus groups was completed to give a better understanding of them and how to use them effectively.   One thing found in the literature review is that you get better responses if you offer enticements to participants.  (These could be food or chair massages!)  Also, it was recommended that you invite a group twice as large as you really want because not everyone will show up.  There is still a need for finding the best way to format the focus groups’ activities.  The group felt a focus group is a valid instrument for gathering data because discussions are recorded via audio or video.  This documentation creates great records for research and allows the researcher to look back at the participants’ feedback.  Their feedback can then be discussed and categorized into themes.  The research also mentioned that since the data is qualitative and categorized into themes it is less time consuming than other data collection instruments (even though the group’s initial thought was it sounded like more work!).  For an example of themes/categorizing, if someone says “uh” the researcher would put record the response into a theme of “supporting sounds”.  The downside of focus groups is that you need to prepare an invitation to a homogeneous audience, so you need to carefully decide what audience you want to invite.  A moderator is also needed, unless you can do it yourself.   As a group there was a concern about getting the right mixture of participants in the audience.  Questions that arose from the group during the discussion: Will the sample size be adequate in a small school setting? Is data less or more valid if the audience is such a selected homogenous group?  When do you want a homogenous group vs. a heterogeneous group in your data collection?</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nother data collection instrument we discussed was surveys.  One of the members wants to use surveys because she feels her audience is so varied that the same survey wouldn’t work for all aspects, and that it would be more straight forward for gathering data from parents.  She wants to gather valuable sets of background information and straight facts from teachers, parents, and students.   From the teacher perspective, she is looking for specific classroom instruction data related to using the outdoors.  An example question might be, “When looking at your science unit what are some things that would be more conducive to being outside/using the outdoors as a classroom?” or “Which outdoor activities match your science curriculum better…”  While with parents the data collected would relate more to how they would utilize and support the outdoor spaces in a much different way than teachers need to think about.  An example question could be, “If your child used an outdoor space for educational purposed, would you donate one hour per week to help maintain such a space?”  The advantage to using a survey is that you could use a different survey for each group of participants, thus creating more specific data.  There are also many options out there to make it easy to do a survey, not only the traditional hard copy but the various online versions such as survey monkey.   Also, from our reading (Sagor, pg.39) we want to make sure that we include questions that are brief and clear for the best results.  It is also very important not to have leading questions – ones that get them to answer the way we want them to answer.  It is also suggested that there be space for the participant to add their comments.  It was also interesting that they suggested that you include follow-up questions on the survey, like, “How do you know?” or “What lead you to this opinio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rom our readings the three important qualities of data collection are generalizability, validity, and reliability.  The first one, generalizability, doesn’t apply to us because we are not searching out the truth or generalizing what we are researching to apply to everyone else.  We are looking very specifically at our school and/or classroom and determining what we can do to impact our specific circumstance. Validity is simply stated as, do our instruments “measure what they claim to measure” (Sagor, pg.30).  One way we can establish validity is to triangulate.  For example, one of us is going to conduct interviews and administer two different surveys.  While others are considering focus groups, administering surveys, and conducting interviews.  As far as reliability goes, when we are done collecting data we need to check to see if we get vastly different results from our three data collection instruments.  One procedure that will assist us in assuring that we have reliable data will be that while we develop our instruments we verify that the instruments measure what we need them to measure.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April 6 by 9 a.m.</w:t>
      </w:r>
    </w:p>
    <w:p>
      <w:pPr>
        <w:pStyle w:val="Normal"/>
        <w:rPr>
          <w:rFonts w:ascii="Times New Roman" w:hAnsi="Times New Roman" w:cs="Times New Roman"/>
          <w:b/>
          <w:b/>
        </w:rPr>
      </w:pPr>
      <w:r>
        <w:rPr>
          <w:rFonts w:cs="Times New Roman" w:ascii="Times New Roman" w:hAnsi="Times New Roman"/>
          <w:b/>
        </w:rPr>
        <w:t>What data collection instruments did you discuss, and how did they change after getting peer feedbac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urvey Monkey</w:t>
      </w:r>
      <w:r>
        <w:rPr>
          <w:rFonts w:cs="Times New Roman" w:ascii="Times New Roman" w:hAnsi="Times New Roman"/>
        </w:rPr>
        <w:t>: Ideal because it gives such good access to you audience.  Familiar with it so they know how to do it which reduces worries/fears about the time. Survey Monkey helps to organize data and review and analyze data since it is one spot.  These type give you instantaneous responses as people respond to survey monkey.  Combination of short responses, multiple choice, and ranking.  Neither of us has a lot of experiencing using it but we have heard great things about how the data can be organized.  Quick and easy.  Could use a survey monkey as a post-survey.  Cons of using – could ignore it – not in schedule/too busy, don’t look at it closer and see if relevant, not personal and the buy-in to do it for you isn’t there.  Doesn’t feel like you’re going to hurt someone’s feeling if don’t complete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terview:</w:t>
      </w:r>
      <w:r>
        <w:rPr>
          <w:rFonts w:cs="Times New Roman" w:ascii="Times New Roman" w:hAnsi="Times New Roman"/>
        </w:rPr>
        <w:t xml:space="preserve"> Thinking of using it as a follow-up after a focus group to get a more personal perspective that people might not have been willing to share in a group setting of a focus group.  Could also be used to explore the topic at a deeper level.  You have the opportunity to ask follow-up questions to clarify what is being said. A difficulty might be in finding a person willing to open up and share inner thoughts.  Could be time consuming compared to some data instruments.  Might misunderstand interviewee due to different backgrounds, language discrepencies, etc.  Changes in tone, voice, body language could be interpretated in the wrong way.  Could be easier to become judgmental of ideas and person by the interviewer or interviewee.  When recording information and using shorthand there might be room for error if things are left out or if a word is changed it could change intended meaning of what was sa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Focus Group:</w:t>
      </w:r>
      <w:r>
        <w:rPr>
          <w:rFonts w:cs="Times New Roman" w:ascii="Times New Roman" w:hAnsi="Times New Roman"/>
        </w:rPr>
        <w:t xml:space="preserve"> How do you start the conversation?  The struggle right now is deciding the wording of the question.  What would your perfect outdoor experience be? How valuable is going outside to you?  Is the second question too much guiding vs. the first question?  It is time consuming to schedule a time for everyone to get together for the conservation.  Choosing a homogeneous group is also difficult and finding an enticement to get them there.  Deciding how to record it and have participants comfortable with the process is also an issue to deal with.  People need to feel comfortable and safe to share their thoughts so trust needs to be established at the beginning of the session.  We also talked about how the focus group doesn’t have to be the”focus” of the session, getting the data that you need has to be the focus.  Maybe thinking of it as a hybrid of interview and focus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talked about possibly doing a pre-survey, focus group/interview, and then a post surv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irst survey we did we talked about how we felt like we might have been guiding them with our qu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discussed our plan of what groups we would use our data instruments with.  Maybe we can ask our contacts to promote our survey monkeys by forwarding to colleag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rFonts w:ascii="Times New Roman" w:hAnsi="Times New Roman" w:cs="Times New Roman"/>
          <w:b/>
          <w:b/>
        </w:rPr>
      </w:pPr>
      <w:r>
        <w:rPr>
          <w:rFonts w:cs="Times New Roman" w:ascii="Times New Roman" w:hAnsi="Times New Roman"/>
          <w:b/>
        </w:rPr>
        <w:t>Due by April 27 by 9 a.m.</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scribe two different ways to analyze dat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During our small group meeting we discussed several ways to analyze data.  We began by discussing how to analyze data gathered in focus groups.  “Structured Focus Groups” (Dick, 1998) discussed a three part design for focus groups, which included a very interesting way to analyze data gathered in focus groups.  Dick explains that the first part of the design is the introduction.  The introduction gives a clear explanation of what the action research is trying to find out, helps guide the group’s discussion, and contains key questions which intend to elicit information the researcher thinks he/she needs.  The second part is entitled “key information.”  This part is the heart of the focus group, where the researcher is most likely to collect the most valuable information.  This is the lengthiest phase and requires the researcher to plan questions so to elicit detailed responses from his/her invitees.  Next the researcher begins to analyze the data </w:t>
      </w:r>
      <w:r>
        <w:rPr>
          <w:rFonts w:cs="Times New Roman" w:ascii="Times New Roman" w:hAnsi="Times New Roman"/>
          <w:i/>
        </w:rPr>
        <w:t>with the help of his/her focus group</w:t>
      </w:r>
      <w:r>
        <w:rPr>
          <w:rFonts w:cs="Times New Roman" w:ascii="Times New Roman" w:hAnsi="Times New Roman"/>
        </w:rPr>
        <w:t>.  This is called the “probe.”  The probe is not “officially” a part of focus group design, but allows for summarizing and interpreting with the researcher’s invitees.  It is comparable to a post-interview or survey, whose aim is to capture themes, opinions, and patterns that occurred during the focus group discussion.  In a way, it allows the researcher to clarify the discussion of the focus group, thus ensuring clear communication of ideas between the researcher and his/her invitees.</w:t>
      </w:r>
    </w:p>
    <w:p>
      <w:pPr>
        <w:pStyle w:val="Normal"/>
        <w:ind w:firstLine="720"/>
        <w:rPr/>
      </w:pPr>
      <w:r>
        <w:rPr>
          <w:rFonts w:cs="Times New Roman" w:ascii="Times New Roman" w:hAnsi="Times New Roman"/>
        </w:rPr>
        <w:t>The next articles we discussed were from the Wiki cite, entitled, “Action Research Facilitators Handbook” (Caro-Bruce, 2000) and “How to Conduct Collaborative Action Research” (Fagor, 1992).  Both articles offered similar systems to analyze data.  Caro-Bruce defines data analysis as “a process of sifting, sorting, discarding, and cataloging data in an attempt to answer two basic questions:  (1) What are the important themes in this data; and (2) How much data supports each of these themes?”  The articles urge us to begin organizing the data as we look at it.  The articles describe lots of ways to organize data (ex. data matrix, colored coding, post-its, etc.)  Then, the articles recommend we take a scan of our data to get an initial reaction of what it is telling us.  By doing so we can begin to decide what some of the themes may be.  The articles remind us to think about what the data is telling us in relation to what we expected to find.  Furthermore, we are reminded that our data will not always support our premonitions, and not to judge our data.  Judging data can result in missed themes.  Next we must summarize what the data is telling us and discard outlying data or data that does not support major themes.  Last, we can begin to graphically organize our data.  The articles offer an interesting way to create a line graph which compares our hypothesized data to our actual data.  First, graph we graph our hypothesized data in a dashed line.  Then graph we graph our actual data in solid lines on the same graph.  With both the hypothesized and actual data graphed together, we can decipher where the two lines meet.  In other words, we can see where our data supports our hypothesis.  Also important, the articles tell us to share our findings with our colleagues to see if they find the same themes and conclusions.  We could do this step using our critical friends group.</w:t>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May 11 by 9 a.m.</w:t>
      </w:r>
    </w:p>
    <w:p>
      <w:pPr>
        <w:pStyle w:val="Normal"/>
        <w:rPr>
          <w:rFonts w:ascii="Times New Roman" w:hAnsi="Times New Roman" w:cs="Times New Roman"/>
        </w:rPr>
      </w:pPr>
      <w:r>
        <w:rPr>
          <w:rFonts w:cs="Times New Roman" w:ascii="Times New Roman" w:hAnsi="Times New Roman"/>
        </w:rPr>
        <w:t>What project report or class presentation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28:00Z</dcterms:created>
  <dc:creator>Guest</dc:creator>
  <dc:description/>
  <dc:language>en-US</dc:language>
  <cp:lastModifiedBy>Windows User</cp:lastModifiedBy>
  <cp:lastPrinted>2012-02-06T21:03:00Z</cp:lastPrinted>
  <dcterms:modified xsi:type="dcterms:W3CDTF">2012-04-27T15:28:00Z</dcterms:modified>
  <cp:revision>2</cp:revision>
  <dc:subject/>
  <dc:title>Reading Assignments</dc:title>
</cp:coreProperties>
</file>